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52"/>
          <w:szCs w:val="52"/>
        </w:rPr>
        <w:t>Трудовое пра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, </w:t>
      </w:r>
      <w:r>
        <w:rPr>
          <w:color w:val="FF0000"/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sz w:val="28"/>
          <w:szCs w:val="28"/>
        </w:rPr>
        <w:t xml:space="preserve">  по специальности среднего профессионального образования (далее СПО)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Низамутдинов Э.М.,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Зам. по УВР _______________Сандалова С.Б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FF0000"/>
        </w:rPr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0.02.03  «Право и судебное администрирование», </w:t>
      </w:r>
      <w:r>
        <w:rPr>
          <w:color w:val="FF0000"/>
        </w:rPr>
        <w:t>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Calibri"/>
        </w:rPr>
        <w:t>- применять на практике нормы трудового законодательства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Calibri"/>
        </w:rPr>
        <w:t>- анализировать и готовить предложения по урегулированию трудовых споров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Calibri"/>
        </w:rPr>
        <w:t>- анализировать и решать юридические проблемы в сфере трудовых отношений;</w:t>
      </w:r>
    </w:p>
    <w:p>
      <w:pPr>
        <w:pStyle w:val="Normal"/>
        <w:ind w:firstLine="993"/>
        <w:jc w:val="both"/>
        <w:rPr/>
      </w:pPr>
      <w:r>
        <w:rPr>
          <w:rFonts w:eastAsia="Calibri"/>
        </w:rPr>
        <w:t>- анализировать и готовить предложения по совершенствованию правовой деятельност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- нормативные правовые акты, регулирующие трудовые отношения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- содержание российского трудового права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- трудовые права и обязанности граждан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- права и обязанности работодателей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- виды трудовых договоров;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- содержание труд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- порядок разрешения трудовых сп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/>
            </w:pPr>
            <w:r>
              <w:rPr/>
              <w:t>ОК 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нетерпимость к коррупционному повед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i/>
                <w:i/>
              </w:rPr>
            </w:pPr>
            <w:r>
              <w:rPr/>
              <w:t>работа с нормативными правовыми актами и учебной литератур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i/>
                <w:i/>
              </w:rPr>
            </w:pPr>
            <w:r>
              <w:rPr/>
              <w:t>решение ситуационных зад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i/>
                <w:i/>
              </w:rPr>
            </w:pPr>
            <w:r>
              <w:rPr/>
              <w:t>самостоятельная работа над подготовкой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   </w:t>
            </w:r>
            <w:r>
              <w:rPr>
                <w:b/>
                <w:i/>
                <w:iCs/>
              </w:rPr>
              <w:t>Дифференцированного зачёта</w:t>
            </w:r>
            <w:r>
              <w:rPr>
                <w:i/>
                <w:iCs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ind w:firstLine="426"/>
        <w:jc w:val="both"/>
        <w:rPr/>
      </w:pPr>
      <w:r>
        <w:rPr/>
        <w:t>Трудовое право России /отв. ред. Ю.П. Орловский. М.: Издательство Юрайт, 2014, - 85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Никонов Д.А., Стремоухов А.В. Трудовое право: курс лекций (Курс лекций для студентов юридических вузов и факультетов). М.: Изд-во НОРМА, 2012 - 432с.</w:t>
      </w:r>
    </w:p>
    <w:p>
      <w:pPr>
        <w:pStyle w:val="Normal"/>
        <w:jc w:val="both"/>
        <w:rPr/>
      </w:pPr>
      <w:r>
        <w:rPr/>
        <w:t>2. Головина С.Ю., Молодцова М.В. Трудовое право: Учебник. М.: Изд-во НОРМА, 2013 - 704 с.</w:t>
      </w:r>
    </w:p>
    <w:p>
      <w:pPr>
        <w:pStyle w:val="Normal"/>
        <w:jc w:val="both"/>
        <w:rPr/>
      </w:pPr>
      <w:r>
        <w:rPr/>
        <w:t>3. Никонов Д.А., Стремоухов А.В.  Трудовое право. М.: Норма, 2007 - 432с. (серия учебно-методических комплексов).</w:t>
      </w:r>
    </w:p>
    <w:p>
      <w:pPr>
        <w:pStyle w:val="Normal"/>
        <w:jc w:val="both"/>
        <w:rPr/>
      </w:pPr>
      <w:r>
        <w:rPr/>
        <w:t>4. Головина С.Ю., Молодцова М.В. Трудовое право России: Учебник. - М.: Норма, 2013 - 704с.</w:t>
      </w:r>
    </w:p>
    <w:p>
      <w:pPr>
        <w:pStyle w:val="Normal"/>
        <w:jc w:val="both"/>
        <w:rPr/>
      </w:pPr>
      <w:r>
        <w:rPr/>
        <w:t>5. Нуртдинов А.Ф., Орловский Ю.П. Трудовое право России: Учебник, 4-е изд. М.: Инфра-М_Контракт, 2012 - 60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Интернет-ресурс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айт Федеральной службы государственной статистики - </w:t>
      </w:r>
      <w:hyperlink r:id="rId3">
        <w:r>
          <w:rPr>
            <w:rStyle w:val="InternetLink"/>
          </w:rPr>
          <w:t>www.gks.ru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Сайт Верховного суда Российской Федерации - </w:t>
      </w:r>
      <w:hyperlink r:id="rId4">
        <w:r>
          <w:rPr>
            <w:rStyle w:val="InternetLink"/>
          </w:rPr>
          <w:t>www.vsrf.ru</w:t>
        </w:r>
      </w:hyperlink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bCs/>
          <w:color w:val="FF0000"/>
          <w:sz w:val="28"/>
          <w:szCs w:val="28"/>
        </w:rPr>
        <w:t>http://83.146.108.92:6060/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180" w:hanging="0"/>
        <w:jc w:val="both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666699"/>
      <w:u w:val="non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vsrf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34:00Z</dcterms:created>
  <dc:creator>BLINOV</dc:creator>
  <dc:description/>
  <cp:keywords/>
  <dc:language>en-US</dc:language>
  <cp:lastModifiedBy>User</cp:lastModifiedBy>
  <cp:lastPrinted>2010-03-15T16:31:00Z</cp:lastPrinted>
  <dcterms:modified xsi:type="dcterms:W3CDTF">2019-01-23T03:27:00Z</dcterms:modified>
  <cp:revision>163</cp:revision>
  <dc:subject/>
  <dc:title>ПРОЕКТ</dc:title>
</cp:coreProperties>
</file>